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21.12.2022 г.</w:t>
      </w:r>
    </w:p>
    <w:p>
      <w:pPr>
        <w:pStyle w:val="TextBodyIndent"/>
        <w:tabs>
          <w:tab w:val="clear" w:pos="708"/>
          <w:tab w:val="left" w:pos="-2880" w:leader="none"/>
        </w:tabs>
        <w:spacing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2880" w:leader="none"/>
        </w:tabs>
        <w:spacing w:before="0" w:after="0"/>
        <w:ind w:left="0" w:hanging="0"/>
        <w:rPr>
          <w:sz w:val="28"/>
          <w:szCs w:val="28"/>
          <w:u w:val="single"/>
        </w:rPr>
      </w:pPr>
      <w:r>
        <w:rPr>
          <w:u w:val="single"/>
        </w:rPr>
        <w:t xml:space="preserve">№ </w:t>
      </w:r>
      <w:r>
        <w:rPr>
          <w:u w:val="single"/>
        </w:rPr>
        <w:t>дела государственной экспертизы Пи – 1563.11.22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ы государственной экспертизы в отношении в отношении технической части проектной документации «Реконструкция МБОУ г. Иркутска СОШ № 7, расположенная по адресу: г. Иркутск, ул. Ледовского, дом 17»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color w:val="000000"/>
          <w:sz w:val="18"/>
          <w:szCs w:val="28"/>
        </w:rPr>
      </w:pPr>
      <w:r>
        <w:rPr>
          <w:b/>
          <w:i/>
          <w:color w:val="000000"/>
          <w:sz w:val="1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  <w:sz w:val="28"/>
          <w:szCs w:val="28"/>
        </w:rPr>
        <w:t>Перечень рассмотренной проектной документаци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отчет по результатам инженерно-геологических изысканий для подготовки проектной документации. Шифр 01343000975200001-ИГ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4. Конструктивные и объёмно-планировочные решения. 01343000975200001-КР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отчет по результатам комплексного обследования технического состояния здания для подготовки проектной документации.</w:t>
      </w:r>
      <w:r>
        <w:rPr/>
        <w:t xml:space="preserve"> </w:t>
      </w:r>
      <w:r>
        <w:rPr>
          <w:sz w:val="28"/>
          <w:szCs w:val="28"/>
        </w:rPr>
        <w:t xml:space="preserve">01343000975200001-ИТО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12.2. Требования к обеспечению безопасной эксплуатации объектов капитального строительства.</w:t>
      </w:r>
      <w:r>
        <w:rPr/>
        <w:t xml:space="preserve"> </w:t>
      </w:r>
      <w:r>
        <w:rPr>
          <w:sz w:val="28"/>
          <w:szCs w:val="28"/>
        </w:rPr>
        <w:t>01343000975200001-ТБЭ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сновных решений (мероприятий) по каждому из рассмотренных разделов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ведения об оперативных изменениях, внесенных заявителем в рассматриваемые разделы проектной документации в процессе проведения государственной экспертизы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носились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 о соответствии или несоответствии технической части рассмотренного раздела проектной документации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284"/>
        <w:gridCol w:w="1559"/>
        <w:gridCol w:w="284"/>
        <w:gridCol w:w="2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ы о несоответств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материал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/>
              <w:t>Основание</w:t>
            </w:r>
          </w:p>
        </w:tc>
      </w:tr>
      <w:tr>
        <w:trPr/>
        <w:tc>
          <w:tcPr>
            <w:tcW w:w="10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конструктивных ре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азделе отсутствует информация о принятом значении расчетной сейсмичности площадки строительства -  по карте ОСР-2015-А 8 баллов или по карте ОСР-2015-В 9 баллов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. 01343000975200001-К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. 4.3  СП 14.13330.2018, Техническое задание на разработку технической документации по объекту «Реконструкция МБОУ г. Иркутска СОШ № 7, расположенному по адресу: г. Иркутск, ул. Ледовского, дом 17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</w:t>
            </w:r>
            <w:r>
              <w:rPr/>
              <w:t>В разделе отсутствуют ссылки на нормативные документы (стандарты и своды правил), обосновывающие соответствие проектных значений параметров и других проектных характеристик здания требованиям безопас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. 01343000975200001-К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. 6 ст. 15 «Технический регламент о безопасности зданий и сооружений» № 384Ф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писании метеорологических и климатических условиях земельного участка отсутствуют сведения о климатическом районе строительства, значениях ветровых и снеговых нагрузок; неверно указаны значения температур самой холодной пятиднев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 а) ш. 01343000975200001-К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. 14 Положения</w:t>
            </w:r>
          </w:p>
          <w:p>
            <w:pPr>
              <w:pStyle w:val="Normal"/>
              <w:jc w:val="both"/>
              <w:rPr/>
            </w:pPr>
            <w:r>
              <w:rPr/>
              <w:t>О составе разделов проектной документации и требованиях к их содержанию. СП 131.13330.201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зделе отсутствует определение конструктивных схем блоков здания в соответствии с указаниями СП 14.13330.2018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 д) ш. 01343000975200001-К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. 6.1 СП 14.13330.201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положение ядер жесткости (лестнично-лифтовой узел и лестничные клетки) блоков А, Б не соответствует требованиям СП 14.13330.2018 «Диафрагмы, связи и ядра жесткости, воспринимающие горизонтальную нагрузку, должны быть непрерывными по всей высоте здания и </w:t>
            </w:r>
            <w:r>
              <w:rPr>
                <w:u w:val="single"/>
              </w:rPr>
              <w:t>располагаться в обоих направлениях равномерно и симметрично относительно центра тяжести здания</w:t>
            </w:r>
            <w:r>
              <w:rPr/>
              <w:t xml:space="preserve">».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 е) ш. 01343000975200001-К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6.8.9 СП 14.13330.201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зделе отсутствует информация по выполнению требований СП 14.13330.2018 к железобетонным каркасным зданиям (блоки А, Б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 д), е); л. 20 – 24 ГЧ ш. 01343000975200001-К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6.8.1, 6.8.2. 6.8.3, 6.8.5. 6.8.8  СП 14.13330.201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разделе отсутствует информация по выполнению требований СП 14.13330.2018 к железобетонным конструкциям (блоки А, Б).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 д), е); л. 20 – 24 ГЧ ш. 01343000975200001-К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 . 67.1, 6.7.3, 6.7.4, 6.7.8. 6.7.9, 6.7.11, 6.7.12 СП 14.13330.201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азделе отсутствует информация по конструктивным решениям наружного стенового заполнения блоков А, Б.    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. д), е); л. 20 – 24 ГЧ ш. 01343000975200001-К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. 6.8.1 СП 14.13330.201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зделе отсутствует информация по характеристикам наружного стенового заполнения блоков А, Б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 д), е) ш. 01343000975200001-К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6.8.13, 6.14.4, 6.14.5 СП 14.13330.201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 разделе отсутствует информация по выполнению требований СП 14.13330.2018 к конструкциям блока 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. д), е); ГЧ ш. 01343000975200001-К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. 6.14.1, 6.14.4, 6.14.5, 6.14.7, 6.14.10, 6.14.13, 6.14.14  СП 14.13330.2018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 разделе отсутствует информация по конструктивным решениям «замещающих рам» блока 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. д), е); ГЧ ш. 01343000975200001-К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6.14.9, 6.14.14  СП 14.13330.201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 разделе отсутствуют  схемы расположения ограждающих конструкций и перегородок, узлы устройства наружного стенового ограждения, внутренних стен и перегородок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. 01343000975200001-К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. 14 ф Положения</w:t>
            </w:r>
          </w:p>
          <w:p>
            <w:pPr>
              <w:pStyle w:val="Normal"/>
              <w:jc w:val="both"/>
              <w:rPr/>
            </w:pPr>
            <w:r>
              <w:rPr/>
              <w:t>О составе разделов проектной документации и требованиях к их содержа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 разделе дано описание буроинъекционных свай (устраиваемых в обсадной трубе) и свай буроинъекционных с применением технологии непрерывного полого шнека (сваи СFA). Технология устройства данных свай различна, требуются пояснения. Так же не обоснован выбор варианта буроинъекционных сва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. ж); л. 12 ГЧ ш. 01343000975200001-К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. 4.2, 6.5 СП 24.13330.2011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разделе отсутствует информация по устройству фундаментов под внутренние стены блока В по осям 10, 11, Бв, Вв, Гв – на схеме расположения фундаментов показан только контур существующего ленточного фундамент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. ж); л. 12 ГЧ ш. 01343000975200001-К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П. 4.12, р. 5.1 СП 24.13330.2011.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В разделе отсутствует информация по исполнению требований СП 14.13330.2018 к конструктивным решениям фундаментов блока В из сборных элементов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. ж); ш. 01343000975200001-К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. 6.2.4, 6.2.5  СП 14.13330.201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В разделе отсутствует информация по сопряжению существующих (после демонтажа) и вновь возводимых конструкций блока В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. д), ж); ГЧ ш. 01343000975200001-К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т. 7, 16   «Технический регламент о безопасности зданий и сооружени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 разделе отсутствует информация по исполнению требований СП 14.13330.2018 к перегородка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. м); ш. 01343000975200001-К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. 6.5  СП 14.13330.201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словные обозначения «ГБ1, ВБ1» на схемах расположения балок перекрытий не позволяют оценить их конструктивные решения, армирование, узлы сопряжения со смежными конструкциями.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 21 – 24 ГЧ ш. 01343000975200001-К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. 6.3, 6.8 СП 14.13330.2018; ст. 16   «Технический регламент о безопасности зданий и сооружени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 разделе отсутствует информация по конструктивным решениям монолитных железобетонных перекрыти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. 01343000975200001-К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Р. 6.3, СП 14.13330.2018; ст. 16   «Технический регламент о безопасности зданий и сооружений»; п. 14 у  Положения О составе разделов проектной документации и требованиях к их содержа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 разделе представлен узел армирования капители. В текстовой части раздела описание и обоснование устройства капителей в перекрытиях отсутствуе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. 20 ГЧ ш. 01343000975200001-К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т. 16   «Технический регламент о безопасности зданий и сооружени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В разделе указаны различные значения абсолютной отметки, соответствующей отметке 0,000 – 471,75, 441,75. Привести в соответствие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 разделе отсутствует информация по устранению дефектов существующих стен подвала блока 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. 01343000975200001-КР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. 2 ш. 01343000975200001-И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едставить расчеты несущих конструкций блок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т. 16   «Технический регламент о безопасности зданий и сооружений»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12.2 Требования к обеспечению безопасной эксплуатации объектов капитального строительства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843"/>
        <w:gridCol w:w="282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зделе не указаны рекомендуемые сроки службы конструктивных элементов здания, значения постоянных и временных эксплуатационных нагрузок; не указаны значения предельных деформаций конструкций здания, особенности эксплуатации зданий в сейсмических район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 01343000975200001-ТБЭ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. 5, 23 СП 255.1325800.2016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sz w:val="28"/>
          <w:szCs w:val="28"/>
        </w:rPr>
        <w:t>5. Общий вывод о соответствии или несоответствии раздела (подраздела) технической части проектной документации требованиям, установленным при оценке соответствия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оектная документация по разделу «Конструктивные и объемно-планировочные решения» (железобетонные конструкции) не соответствует установленным требованиям и положению о составе разделов проектной документации и требованиях к их содержанию, утв. постановлением Правительства РФ от 16 февраля 2008 г. № 87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Эксперт: Лебедева М.А.</w:t>
      </w:r>
    </w:p>
    <w:p>
      <w:pPr>
        <w:pStyle w:val="Normal"/>
        <w:rPr/>
      </w:pPr>
      <w:r>
        <w:rPr/>
        <w:t>аттестат МС-Э-29-2-8881 от 31.05.2017 г. по направлению «2.1.3. Конструктивные решения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454" w:top="567" w:footer="391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031"/>
        </w:tabs>
        <w:ind w:left="6031" w:hanging="360"/>
      </w:pPr>
      <w:rPr>
        <w:rFonts w:ascii="Symbol" w:hAnsi="Symbol" w:cs="Symbol" w:hint="default"/>
      </w:r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555"/>
        </w:tabs>
        <w:ind w:left="555" w:hanging="55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u w:val="singl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9">
    <w:name w:val=" Знак Знак9"/>
    <w:qFormat/>
    <w:rPr>
      <w:sz w:val="24"/>
      <w:szCs w:val="24"/>
    </w:rPr>
  </w:style>
  <w:style w:type="character" w:styleId="Style11">
    <w:name w:val="Название Знак"/>
    <w:qFormat/>
    <w:rPr>
      <w:sz w:val="28"/>
      <w:lang w:val="ru-RU" w:bidi="ar-SA"/>
    </w:rPr>
  </w:style>
  <w:style w:type="character" w:styleId="Style12">
    <w:name w:val=" Знак Знак"/>
    <w:qFormat/>
    <w:rPr>
      <w:sz w:val="16"/>
      <w:szCs w:val="16"/>
      <w:lang w:val="ru-RU" w:bidi="ar-SA"/>
    </w:rPr>
  </w:style>
  <w:style w:type="character" w:styleId="TitleChar">
    <w:name w:val="Title Char"/>
    <w:qFormat/>
    <w:rPr>
      <w:rFonts w:eastAsia="Calibri"/>
      <w:b/>
      <w:sz w:val="24"/>
      <w:lang w:val="ru-RU" w:bidi="ar-SA"/>
    </w:rPr>
  </w:style>
  <w:style w:type="character" w:styleId="Style13">
    <w:name w:val="Заголовок ПЗ Знак"/>
    <w:qFormat/>
    <w:rPr>
      <w:rFonts w:ascii="ISOCPEUR" w:hAnsi="ISOCPEUR" w:cs="ISOCPEUR"/>
      <w:b/>
      <w:i/>
      <w:sz w:val="28"/>
      <w:szCs w:val="24"/>
      <w:lang w:val="ru-RU" w:bidi="ar-SA"/>
    </w:rPr>
  </w:style>
  <w:style w:type="character" w:styleId="1">
    <w:name w:val="Стиль1 Знак"/>
    <w:qFormat/>
    <w:rPr>
      <w:sz w:val="24"/>
      <w:lang w:val="ru-RU" w:bidi="ar-SA"/>
    </w:rPr>
  </w:style>
  <w:style w:type="character" w:styleId="Style14">
    <w:name w:val="Обычный - Основной текст Знак"/>
    <w:qFormat/>
    <w:rPr>
      <w:sz w:val="24"/>
      <w:szCs w:val="24"/>
      <w:lang w:val="ru-RU" w:bidi="ar-SA"/>
    </w:rPr>
  </w:style>
  <w:style w:type="character" w:styleId="Arial11">
    <w:name w:val="Стиль Arial 11 пт полужирный"/>
    <w:qFormat/>
    <w:rPr>
      <w:rFonts w:ascii="Arial" w:hAnsi="Arial" w:cs="Arial"/>
      <w:b/>
      <w:bCs/>
      <w:sz w:val="22"/>
    </w:rPr>
  </w:style>
  <w:style w:type="character" w:styleId="Style15">
    <w:name w:val="Аос Знак"/>
    <w:qFormat/>
    <w:rPr>
      <w:rFonts w:ascii="Arial" w:hAnsi="Arial" w:cs="Arial"/>
      <w:szCs w:val="28"/>
      <w:lang w:val="ru-RU" w:bidi="ar-SA"/>
    </w:rPr>
  </w:style>
  <w:style w:type="character" w:styleId="Style16">
    <w:name w:val="ТЕКСТ АИИС КУЭ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20">
    <w:name w:val="Заголовок Знак"/>
    <w:qFormat/>
    <w:rPr>
      <w:sz w:val="28"/>
      <w:lang w:val="ru-RU" w:bidi="ar-SA"/>
    </w:rPr>
  </w:style>
  <w:style w:type="character" w:styleId="Style21">
    <w:name w:val="Верхний колонтитул Знак"/>
    <w:qFormat/>
    <w:rPr>
      <w:sz w:val="24"/>
      <w:szCs w:val="24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qFormat/>
    <w:rPr>
      <w:sz w:val="28"/>
    </w:rPr>
  </w:style>
  <w:style w:type="character" w:styleId="HeaderChar">
    <w:name w:val="Header Char"/>
    <w:qFormat/>
    <w:rPr>
      <w:rFonts w:cs="Times New Roman"/>
      <w:sz w:val="28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Style23">
    <w:name w:val="Нижний колонтитул Знак"/>
    <w:qFormat/>
    <w:rPr>
      <w:sz w:val="24"/>
      <w:szCs w:val="24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basedOn w:val="Style9"/>
    <w:qFormat/>
    <w:rPr/>
  </w:style>
  <w:style w:type="character" w:styleId="Style2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3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8"/>
      <w:szCs w:val="20"/>
      <w:lang w:val="uk-UA"/>
    </w:rPr>
  </w:style>
  <w:style w:type="paragraph" w:styleId="Style31">
    <w:name w:val="Маркированный список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jc w:val="center"/>
    </w:pPr>
    <w:rPr/>
  </w:style>
  <w:style w:type="paragraph" w:styleId="Style32">
    <w:name w:val="Штамп"/>
    <w:basedOn w:val="Normal"/>
    <w:qFormat/>
    <w:pPr>
      <w:jc w:val="center"/>
    </w:pPr>
    <w:rPr>
      <w:rFonts w:ascii="ГОСТ тип А;Arial" w:hAnsi="ГОСТ тип А;Arial" w:eastAsia="Calibri" w:cs="ГОСТ тип А;Arial"/>
      <w:i/>
      <w:sz w:val="18"/>
      <w:szCs w:val="20"/>
      <w:lang w:val="en-US" w:eastAsia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Стиль1"/>
    <w:basedOn w:val="Normal"/>
    <w:qFormat/>
    <w:pPr>
      <w:ind w:firstLine="851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 Знак2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Обычный - Основной текст"/>
    <w:basedOn w:val="Normal"/>
    <w:qFormat/>
    <w:pPr>
      <w:widowControl w:val="false"/>
      <w:spacing w:lineRule="auto" w:line="360" w:before="0" w:after="0"/>
      <w:ind w:left="284" w:right="284" w:firstLine="567"/>
      <w:contextualSpacing/>
      <w:jc w:val="both"/>
    </w:pPr>
    <w:rPr/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Аос"/>
    <w:qFormat/>
    <w:pPr>
      <w:widowControl/>
      <w:bidi w:val="0"/>
      <w:spacing w:lineRule="auto" w:line="360" w:before="120" w:after="120"/>
      <w:ind w:firstLine="709"/>
      <w:jc w:val="both"/>
    </w:pPr>
    <w:rPr>
      <w:rFonts w:ascii="Arial" w:hAnsi="Arial" w:eastAsia="Times New Roman" w:cs="Arial"/>
      <w:color w:val="auto"/>
      <w:sz w:val="20"/>
      <w:szCs w:val="28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8">
    <w:name w:val="Раздел: основной текст"/>
    <w:basedOn w:val="Normal"/>
    <w:qFormat/>
    <w:pPr>
      <w:spacing w:before="0" w:after="60"/>
      <w:ind w:left="720" w:right="-6" w:firstLine="357"/>
      <w:jc w:val="both"/>
    </w:pPr>
    <w:rPr>
      <w:sz w:val="22"/>
      <w:szCs w:val="20"/>
    </w:rPr>
  </w:style>
  <w:style w:type="paragraph" w:styleId="Style39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40">
    <w:name w:val="Текст шифра"/>
    <w:basedOn w:val="Style39"/>
    <w:qFormat/>
    <w:pPr/>
    <w:rPr>
      <w:iCs/>
      <w:w w:val="90"/>
      <w:sz w:val="32"/>
      <w:szCs w:val="14"/>
    </w:rPr>
  </w:style>
  <w:style w:type="paragraph" w:styleId="Style41">
    <w:name w:val="Номер листа"/>
    <w:basedOn w:val="Style39"/>
    <w:qFormat/>
    <w:pPr/>
    <w:rPr>
      <w:iCs/>
      <w:w w:val="90"/>
      <w:sz w:val="32"/>
      <w:szCs w:val="14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MyNormal">
    <w:name w:val="My_Normal"/>
    <w:basedOn w:val="Normal"/>
    <w:qFormat/>
    <w:pPr>
      <w:ind w:firstLine="720"/>
      <w:jc w:val="both"/>
    </w:pPr>
    <w:rPr>
      <w:szCs w:val="20"/>
    </w:rPr>
  </w:style>
  <w:style w:type="paragraph" w:styleId="Rmclmhvtmsonormal">
    <w:name w:val="rmclmhvt 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2">
    <w:name w:val="Текст примечания"/>
    <w:basedOn w:val="Normal"/>
    <w:qFormat/>
    <w:pPr/>
    <w:rPr>
      <w:sz w:val="20"/>
      <w:szCs w:val="20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сх_2006 Промстройпроект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08:56:00Z</dcterms:created>
  <dc:creator>Наташа</dc:creator>
  <dc:description/>
  <cp:keywords/>
  <dc:language>en-US</dc:language>
  <cp:lastModifiedBy>1</cp:lastModifiedBy>
  <cp:lastPrinted>2015-07-01T16:24:00Z</cp:lastPrinted>
  <dcterms:modified xsi:type="dcterms:W3CDTF">2022-12-20T08:31:00Z</dcterms:modified>
  <cp:revision>6</cp:revision>
  <dc:subject/>
  <dc:title>                                              </dc:title>
</cp:coreProperties>
</file>